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Document ressource n°2 - Tableau et graphique relevé de mesures capteur d’humidit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05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midité relative (%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e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ogique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898"/>
        <w:gridCol w:w="4715"/>
        <w:gridCol w:w="842"/>
      </w:tblGrid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3175</wp:posOffset>
                  </wp:positionV>
                  <wp:extent cx="4456430" cy="2919730"/>
                  <wp:effectExtent l="0" t="0" r="0" b="0"/>
                  <wp:wrapNone/>
                  <wp:docPr id="1" name="Graphiqu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phiqu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6430" cy="291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0"/>
            </w:tblGrid>
            <w:tr>
              <w:trPr>
                <w:trHeight w:val="300" w:hRule="atLeast"/>
              </w:trPr>
              <w:tc>
                <w:tcPr>
                  <w:tcW w:w="2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52:00Z</dcterms:created>
  <dc:creator>U_MariaManuelaHoussou-Monvert</dc:creator>
  <dc:description/>
  <cp:keywords/>
  <dc:language>en-US</dc:language>
  <cp:lastModifiedBy>U_MariaManuelaHoussou-Monvert</cp:lastModifiedBy>
  <dcterms:modified xsi:type="dcterms:W3CDTF">2014-01-28T07:26:00Z</dcterms:modified>
  <cp:revision>3</cp:revision>
  <dc:subject/>
  <dc:title/>
</cp:coreProperties>
</file>