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Document ressource n°3 - Tableau culture de lég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4"/>
        <w:gridCol w:w="1518"/>
        <w:gridCol w:w="1212"/>
        <w:gridCol w:w="1518"/>
        <w:gridCol w:w="1520"/>
        <w:gridCol w:w="2814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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Légum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érature germin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is de semi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is de récolt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Température cultur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osage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Tomate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552450" cy="541020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Comprise entre 20 et 25°C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vril à jui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Juin (sous abri) à octobre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Eviter température &lt; 20°C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La plante est très gourmande en eau Arrosage tous les jours en été.</w:t>
            </w:r>
          </w:p>
          <w:p>
            <w:pPr>
              <w:pStyle w:val="Normal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Taux d’humidité &gt; 50 %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Courgette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3595" cy="54102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67" r="-4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0°C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vril (sous abri) à juin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uin (sous abri) à septembr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Très sensible au froid</w:t>
            </w:r>
          </w:p>
          <w:p>
            <w:pPr>
              <w:pStyle w:val="Normal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Arrosage régulier en été, plusieurs fois par semaine.</w:t>
            </w:r>
          </w:p>
          <w:p>
            <w:pPr>
              <w:pStyle w:val="Normal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Taux d’humidité &gt; 60 %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Melon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586740" cy="54102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67" r="-6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0°C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Mars à juin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Juin (sous abri) à Septembr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Température &gt; 15 °C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Arrosage régulier en été, plusieurs fois par semaine.</w:t>
            </w:r>
          </w:p>
          <w:p>
            <w:pPr>
              <w:pStyle w:val="Normal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Taux d’humidité &gt; 6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4:00Z</dcterms:created>
  <dc:creator>U_MariaManuelaHoussou-Monvert</dc:creator>
  <dc:description/>
  <cp:keywords/>
  <dc:language>en-US</dc:language>
  <cp:lastModifiedBy>U_MariaManuelaHoussou-Monvert</cp:lastModifiedBy>
  <dcterms:modified xsi:type="dcterms:W3CDTF">2014-01-28T07:26:00Z</dcterms:modified>
  <cp:revision>2</cp:revision>
  <dc:subject/>
  <dc:title/>
</cp:coreProperties>
</file>