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7500</wp:posOffset>
            </wp:positionH>
            <wp:positionV relativeFrom="paragraph">
              <wp:posOffset>-468630</wp:posOffset>
            </wp:positionV>
            <wp:extent cx="951230" cy="535305"/>
            <wp:effectExtent l="0" t="0" r="0" b="0"/>
            <wp:wrapNone/>
            <wp:docPr id="1" name="co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rec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Séquence N°2 – La régulation du taux d’humidité de la mini-serre (Lycée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color w:val="1F497D"/>
          <w:szCs w:val="20"/>
        </w:rPr>
      </w:pPr>
      <w:r>
        <w:rPr>
          <w:b/>
          <w:color w:val="1F497D"/>
          <w:szCs w:val="20"/>
        </w:rPr>
        <w:t>Comment maintenir dans une serre un taux d’humidité suffisant de la terre ?</w:t>
      </w:r>
    </w:p>
    <w:p>
      <w:pPr>
        <w:pStyle w:val="Normal"/>
        <w:ind w:left="567" w:hanging="0"/>
        <w:rPr>
          <w:b/>
          <w:b/>
          <w:color w:val="1F497D"/>
          <w:szCs w:val="20"/>
        </w:rPr>
      </w:pPr>
      <w:r>
        <w:rPr>
          <w:b/>
          <w:color w:val="1F497D"/>
          <w:szCs w:val="20"/>
        </w:rPr>
        <w:t>Comment automatiser l’arrosage ?</w:t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color w:val="FFFFFF"/>
          <w:sz w:val="22"/>
          <w:szCs w:val="20"/>
          <w:shd w:fill="548DD4" w:val="clear"/>
        </w:rPr>
      </w:pPr>
      <w:r>
        <w:rPr>
          <w:b/>
          <w:color w:val="FFFFFF"/>
          <w:sz w:val="22"/>
          <w:szCs w:val="20"/>
          <w:shd w:fill="548DD4" w:val="clear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1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Relever et comparer le niveau d’humidité de la terre</w:t>
      </w:r>
    </w:p>
    <w:p>
      <w:pPr>
        <w:pStyle w:val="Normal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Relevez pour les deux expérimentations la valeur affichée par la commande « </w:t>
      </w:r>
      <w:r>
        <w:rPr>
          <w:i/>
        </w:rPr>
        <w:t xml:space="preserve">Debug » </w:t>
      </w:r>
      <w:r>
        <w:rPr/>
        <w:t>de</w:t>
      </w:r>
      <w:r>
        <w:rPr>
          <w:i/>
        </w:rPr>
        <w:t xml:space="preserve"> Logicator</w:t>
      </w:r>
      <w:r>
        <w:rPr/>
        <w:t xml:space="preserve"> ou par un </w:t>
      </w:r>
      <w:r>
        <w:rPr>
          <w:rFonts w:cs="Arial"/>
          <w:szCs w:val="20"/>
        </w:rPr>
        <w:t>humidimètre.</w:t>
      </w:r>
    </w:p>
    <w:p>
      <w:pPr>
        <w:pStyle w:val="Normal"/>
        <w:rPr/>
      </w:pPr>
      <w:r>
        <w:rPr>
          <w:rFonts w:cs="Arial"/>
          <w:b/>
          <w:spacing w:val="-6"/>
          <w:szCs w:val="20"/>
        </w:rPr>
        <w:t>5.</w:t>
      </w:r>
      <w:r>
        <w:rPr>
          <w:rFonts w:cs="Arial"/>
          <w:spacing w:val="-6"/>
          <w:szCs w:val="20"/>
        </w:rPr>
        <w:t xml:space="preserve"> Calculez le taux d’humidité correspondant à la valeur fournie par le programme et reportez-le dans le tableau.</w:t>
      </w:r>
    </w:p>
    <w:p>
      <w:pPr>
        <w:pStyle w:val="Normal"/>
        <w:rPr>
          <w:rFonts w:cs="Arial"/>
          <w:spacing w:val="-6"/>
          <w:szCs w:val="20"/>
        </w:rPr>
      </w:pPr>
      <w:r>
        <w:rPr>
          <w:rFonts w:cs="Arial"/>
          <w:spacing w:val="-6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0"/>
        <w:gridCol w:w="2693"/>
        <w:gridCol w:w="2693"/>
        <w:gridCol w:w="142"/>
        <w:gridCol w:w="26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98425</wp:posOffset>
                      </wp:positionV>
                      <wp:extent cx="431800" cy="463550"/>
                      <wp:effectExtent l="0" t="635" r="27305" b="0"/>
                      <wp:wrapNone/>
                      <wp:docPr id="2" name="Groupe 633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63680"/>
                                <a:chOff x="0" y="0"/>
                                <a:chExt cx="43164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3556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3200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36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37674" dir="2700000" blurRad="0" rotWithShape="0">
                                    <a:srgbClr val="000000">
                                      <a:alpha val="4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63390" style="position:absolute;margin-left:19.95pt;margin-top:7.75pt;width:34pt;height:36.45pt" coordorigin="399,155" coordsize="680,729">
                      <v:line id="shape_0" from="703,715" to="703,884" ID="Connecteur droit 1490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line id="shape_0" from="943,659" to="943,828" ID="Connecteur droit 1492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oval id="shape_0" ID="Ellipse 142" stroked="f" o:allowincell="t" style="position:absolute;left:399;top:155;width:679;height:566;mso-wrap-style:none;v-text-anchor:middle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xpérience 1 : Terre sèche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Taux d’Humidité &lt; 30 %)</w:t>
            </w: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3" name="Imag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Expérience 2 : Terre humid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Cs w:val="20"/>
              </w:rPr>
              <w:t>(60 % &lt; TH &lt; 80%)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4" name="Imag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Cs w:val="20"/>
              </w:rPr>
              <w:t xml:space="preserve">Eau </w:t>
              <w:br/>
              <w:t>(Taux d’Humidité &gt; 90 %)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5" name="Imag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leur 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60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~ 25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ux d’humidité (T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60 / 255 = 0,235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FF0000"/>
              </w:rPr>
              <w:t>soit 23,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160 / 255 = 0.627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oit 62.7 %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À partir de la courbe ou de la droite d’équation (Document ressource n°2) déterminez les valeurs fournies par le capteur pour chaque situation.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21"/>
        <w:gridCol w:w="1696"/>
        <w:gridCol w:w="2065"/>
        <w:gridCol w:w="2108"/>
        <w:gridCol w:w="165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État de la terre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sèch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peu humid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humi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très humide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centage taux d’humidité (TH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30 %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% &lt; TH &lt; 60 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% &lt; TH &lt; 80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80%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ge de valeurs fournie par le capteu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 et 8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 et 1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7 et 2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&gt;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b/>
        </w:rPr>
        <w:t>7.</w:t>
      </w:r>
      <w:r>
        <w:rPr/>
        <w:t xml:space="preserve"> À partir des documents ressource n°2 et n°3, déterminez à l’aide de la droite d’équation, la valeur analogique « </w:t>
      </w:r>
      <w:r>
        <w:rPr>
          <w:b/>
        </w:rPr>
        <w:t>A</w:t>
      </w:r>
      <w:r>
        <w:rPr/>
        <w:t> » à partir de laquelle il est nécessaire d’activer l’arrosage automatique lorsqu’on cultive des tomates dans une serre.</w:t>
      </w:r>
    </w:p>
    <w:p>
      <w:pPr>
        <w:pStyle w:val="Normal"/>
        <w:spacing w:before="12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287645</wp:posOffset>
            </wp:positionH>
            <wp:positionV relativeFrom="margin">
              <wp:posOffset>5935345</wp:posOffset>
            </wp:positionV>
            <wp:extent cx="1360170" cy="3361690"/>
            <wp:effectExtent l="0" t="0" r="0" b="0"/>
            <wp:wrapSquare wrapText="bothSides"/>
            <wp:docPr id="6" name="Imag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3616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En partant de l’équation y = 2,5187x + 6,793 avec x = 50 (taux d’humidité</w:t>
      </w:r>
    </w:p>
    <w:p>
      <w:pPr>
        <w:pStyle w:val="Normal"/>
        <w:spacing w:before="120" w:after="12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minimum à maintenir pour la culture de tomates) on obtient  y = A = 13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Séance 2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Maintenir le niveau d’humidité de la ter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À partir du document ressource n°1,</w:t>
      </w:r>
      <w:r>
        <w:rPr>
          <w:i/>
        </w:rPr>
        <w:t xml:space="preserve"> </w:t>
      </w:r>
      <w:r>
        <w:rPr/>
        <w:t xml:space="preserve">repérez sur le boîtier de commande le numéro de sortie numérique de la pompe.  </w:t>
      </w:r>
      <w:r>
        <w:rPr>
          <w:b/>
          <w:color w:val="FF0000"/>
        </w:rPr>
        <w:t>4</w:t>
      </w:r>
      <w:r>
        <w:rPr/>
        <w:t xml:space="preserve"> </w:t>
      </w:r>
      <w:r>
        <w:rPr>
          <w:color w:val="FF0000"/>
        </w:rPr>
        <w:t>(S4)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81915</wp:posOffset>
                </wp:positionV>
                <wp:extent cx="251460" cy="251460"/>
                <wp:effectExtent l="12700" t="12700" r="13970" b="13335"/>
                <wp:wrapNone/>
                <wp:docPr id="7" name="Ellipse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59" fillcolor="yellow" stroked="t" o:allowincell="f" style="position:absolute;margin-left:-8.25pt;margin-top:6.45pt;width:19.75pt;height:19.7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</w:rPr>
        <w:t>Remarque</w:t>
      </w:r>
      <w:r>
        <w:rPr>
          <w:rFonts w:cs="Arial"/>
        </w:rPr>
        <w:t> :</w:t>
      </w:r>
      <w:r>
        <w:rPr>
          <w:rFonts w:cs="Arial"/>
          <w:b/>
        </w:rPr>
        <w:t xml:space="preserve"> </w:t>
      </w:r>
      <w:r>
        <w:rPr>
          <w:rFonts w:cs="Arial"/>
        </w:rPr>
        <w:t>La question 1 permet aux élèves de connaitre le numéro de sortie de la pompe afin de faciliter la programmation du système automatisé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Complétez le programme d’arrosage automatique de la mini-serre en fonction de la nature de la plante cultivée (tomates – niveau d’humidité minimum : 132)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94615</wp:posOffset>
                </wp:positionV>
                <wp:extent cx="251460" cy="251460"/>
                <wp:effectExtent l="12700" t="12700" r="13970" b="13335"/>
                <wp:wrapNone/>
                <wp:docPr id="8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6" fillcolor="yellow" stroked="t" o:allowincell="f" style="position:absolute;margin-left:-8.25pt;margin-top:7.45pt;width:19.75pt;height:19.7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</w:rPr>
        <w:t>Remarque</w:t>
      </w:r>
      <w:r>
        <w:rPr>
          <w:rFonts w:cs="Arial"/>
        </w:rPr>
        <w:t> : le programme proposé en correction ci-contre comprend une double temporisation. La première temporisation sert à fixer la durée d’arrosage : soit 1 seconde (on pourra l’augmenter). La seconde temporisation est destinée à laisser le temps à l’eau distribuée de s’infiltrer dans la terre avant le prochain test de niveau d’humidité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11" w:top="10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07735</wp:posOffset>
          </wp:positionH>
          <wp:positionV relativeFrom="paragraph">
            <wp:posOffset>-50165</wp:posOffset>
          </wp:positionV>
          <wp:extent cx="795020" cy="255270"/>
          <wp:effectExtent l="0" t="0" r="0" b="0"/>
          <wp:wrapNone/>
          <wp:docPr id="9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rrection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1:00Z</dcterms:created>
  <dc:creator>U_MariaManuelaHoussou-Monvert</dc:creator>
  <dc:description/>
  <cp:keywords/>
  <dc:language>en-US</dc:language>
  <cp:lastModifiedBy>U_MariaManuelaHoussou-Monvert</cp:lastModifiedBy>
  <dcterms:modified xsi:type="dcterms:W3CDTF">2014-01-28T07:35:00Z</dcterms:modified>
  <cp:revision>2</cp:revision>
  <dc:subject/>
  <dc:title/>
</cp:coreProperties>
</file>